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8» июня 2011 год                                                                  ст-ца Курчан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алькуляции на услуги, предоставляемы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«Благсервис» Курчанского сельского поселения Темрюк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 статьей 161 Бюджетного кодекса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 Устава Курчанского сельского поселения Темрюкского района Совет  Курчанского сельского поселения Темрюкского района   р е ш и л 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с 1 мая 2011 года калькуляцию на услуги, предоставляемые в МБУ «Благсервис» Курчанского сельского поселения Темрюкского района (приложение № 1-1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данного решение возложить на 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А.Н.Вихтевско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Курчанский вестник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Решение вступает в силу со дня его подписания и распространяет свое действие на правоотношения, возникшие с  1 ма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3:00Z</dcterms:created>
  <dc:creator>оботдел</dc:creator>
  <dc:description/>
  <cp:keywords/>
  <dc:language>en-US</dc:language>
  <cp:lastModifiedBy>оботдел</cp:lastModifiedBy>
  <cp:lastPrinted>2011-07-01T16:10:00Z</cp:lastPrinted>
  <dcterms:modified xsi:type="dcterms:W3CDTF">2011-07-01T12:11:00Z</dcterms:modified>
  <cp:revision>11</cp:revision>
  <dc:subject/>
  <dc:title>СОВЕТ КУРЧАНСКОГО СЕЛЬСКОГО ПОСЕЛЕНИЯ </dc:title>
</cp:coreProperties>
</file>